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pieczęć jednostki)</w:t>
        <w:tab/>
        <w:tab/>
        <w:tab/>
        <w:tab/>
        <w:tab/>
        <w:tab/>
        <w:tab/>
        <w:t>Kraków, dnia</w:t>
      </w:r>
    </w:p>
    <w:p>
      <w:pPr>
        <w:pStyle w:val="Heading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Formularz kwalifikacyjny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 wniosku o indywidualną Rektorską Nagrodę Naukową (Filar 3)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wypełniają i podpisują autorzy osiągnięć naukowych wnioskowani do nagrody oraz kierownik jednostki,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ażdy formularz przeznaczony jest dla jednej osoby)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mię i nazwisko: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2184"/>
        <w:gridCol w:w="2058"/>
        <w:gridCol w:w="1575"/>
        <w:gridCol w:w="1575"/>
        <w:gridCol w:w="1374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.p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i nazwisko autora lub współautorów osiągnięcia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az ich udział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osiągnięciu (w %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ytuł pracy, czasopismo, patent, miejsce wdrożeni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dzaj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iągnięci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uchw. 13/RDIB /2025 pkt. 6 A-F)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nktacj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iągnięci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uchw. 13/RDIB /2025 pkt. 8 A-F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czb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nktów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zyskanych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z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pełniająceg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rmularz</w:t>
            </w:r>
          </w:p>
        </w:tc>
      </w:tr>
      <w:tr>
        <w:trPr>
          <w:trHeight w:val="178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9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38" w:hRule="atLeast"/>
        </w:trPr>
        <w:tc>
          <w:tcPr>
            <w:tcW w:w="6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azem: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/>
        <w:t>Będąc świadoma/y odpowiedzialności karnej za składanie fałszywych oświadczeń, wynikającej z art. 233 § 1 i 2 Kodeksu Karnego, oświadczam, że, z wyłączeniem przypadku wskazanego w par. 4 ust. 2 Załącznika nr 3 do Zarządzenia Nr 75/2024 Rektora AGH z dnia 13 grudnia 2024 r., za wyżej wymienione osiągnięcia nie przyznano mi ani premii, ani nagród z innych środków AGH (w tym ze środków IDUB). Osiągnięć tych nie wykazałam/em w innych wnioskach o premie/nagrody już złożonych, ale jeszcze nie rozpatrzonych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dpis autora</w:t>
        <w:tab/>
        <w:tab/>
        <w:tab/>
        <w:tab/>
        <w:tab/>
        <w:tab/>
        <w:tab/>
        <w:tab/>
        <w:t>Podpis kierownika jednostki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i/>
        <w:sz w:val="16"/>
        <w:szCs w:val="16"/>
      </w:rPr>
      <w:t>Zał. nr 2 do Uchwały nr 13/RDIB/2025 Rady Dyscypliny Inżynieria Biomedyczna w AGH z dnia 13.02.2025r.</w: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0:43:00Z</dcterms:created>
  <dc:creator>Zaklad Metrologii</dc:creator>
  <dc:description/>
  <cp:keywords/>
  <dc:language>en-US</dc:language>
  <cp:lastModifiedBy>Dorota Maciejowska</cp:lastModifiedBy>
  <cp:lastPrinted>2008-01-22T14:52:00Z</cp:lastPrinted>
  <dcterms:modified xsi:type="dcterms:W3CDTF">2025-02-12T12:00:00Z</dcterms:modified>
  <cp:revision>22</cp:revision>
  <dc:subject/>
  <dc:title>(pieczęć jednostki)</dc:title>
</cp:coreProperties>
</file>